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4" t="-332" r="-354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ультет </w:t>
      </w:r>
      <w:r>
        <w:rPr>
          <w:rFonts w:cs="Times New Roman" w:ascii="Times New Roman" w:hAnsi="Times New Roman"/>
          <w:sz w:val="28"/>
          <w:szCs w:val="28"/>
          <w:u w:val="single"/>
        </w:rPr>
        <w:t>Юрид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</w:t>
      </w:r>
      <w:r>
        <w:rPr>
          <w:rFonts w:cs="Times New Roman" w:ascii="Times New Roman" w:hAnsi="Times New Roman"/>
          <w:sz w:val="28"/>
          <w:szCs w:val="28"/>
          <w:u w:val="single"/>
        </w:rPr>
        <w:t>Гражданское пра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 «Земельное пра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вариан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р работы</w:t>
        <w:tab/>
        <w:t xml:space="preserve">       </w:t>
        <w:tab/>
        <w:tab/>
        <w:tab/>
        <w:t>______________</w:t>
        <w:tab/>
        <w:tab/>
        <w:tab/>
        <w:t>Иванов И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правление подготовки:</w:t>
        <w:tab/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40.03.01 «Юриспруденц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                                 </w:t>
        <w:tab/>
        <w:tab/>
        <w:t xml:space="preserve"> 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л                          </w:t>
        <w:tab/>
        <w:t xml:space="preserve">            ______________ </w:t>
        <w:tab/>
        <w:t xml:space="preserve">         Петров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>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962" w:leader="none"/>
          <w:tab w:val="left" w:pos="7088" w:leader="none"/>
          <w:tab w:val="lef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бота защищена      ____________           _____________            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ата                                       оценка (зачет/не зачет)</w:t>
        <w:tab/>
        <w:t xml:space="preserve">                                подпи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-на-До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3 г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</w:t>
      </w:r>
    </w:p>
    <w:p>
      <w:pPr>
        <w:pStyle w:val="Normal"/>
        <w:suppressAutoHyphens w:val="false"/>
        <w:spacing w:lineRule="auto" w:line="240" w:before="0" w:after="0"/>
        <w:ind w:right="-3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625"/>
        <w:gridCol w:w="993"/>
      </w:tblGrid>
      <w:tr>
        <w:trPr/>
        <w:tc>
          <w:tcPr>
            <w:tcW w:w="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right="-3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ВЕД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" w:type="dxa"/>
            <w:vMerge w:val="restart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Общая характеристика правового регулирования отношений, связанных с осуществлением мелиорации земел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88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right="-3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en-US"/>
              </w:rPr>
              <w:t>Понятие мелиорации земель в праве и ее отграничение от иных ме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right="-3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uppressAutoHyphens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вовой режим мелиорируемых и мелиорированных земел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Поддержка мелиорации земель как одно из направлений государственной правовой политики: современные проблем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Решение задач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25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оставление документа правового харак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right="-3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ЗАКЛЮЧ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</w:tr>
      <w:tr>
        <w:trPr/>
        <w:tc>
          <w:tcPr>
            <w:tcW w:w="98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ind w:right="-3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25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СПИСОК ИСПОЛЬЗОВАННЫХ ИСТОЧНИК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spacing w:lineRule="auto" w:line="360" w:before="0" w:after="0"/>
              <w:ind w:right="-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</w:tr>
    </w:tbl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56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ВВЕДЕНИЕ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признанные принципы и нормы международного права и международные договоры Российской Федерации в области мелиорации земель являются в соответствии с Конституцией Российской Федерации составной частью правовой системы Российской Федерации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лиорация земель представляет собой воздействие на качественные характеристики земель посредством проведения гидротехнических, культуртехнических, химических и иных мероприятий по их коренному улучшению. Некоторые виды мелиорации (осушение земель) используются при создании намывных территорий, польдеров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уществующее правовое регулирование сферы мелиорации земель не обеспечивает эффективного использования земель, на которых проводятся или уже проведены работы по их коренному улучшению, и должного функционирования мелиоративного комплекса. В законодательстве имеются многочисленные пробелы и противоречия. Характерна недостаточная развитость правоотношений по государственной поддержке проведения мероприятий по улучшению земель, нечетко определены в нормативно-правовых актах отношения собственности на мелиоративные системы, отдельно расположенные гидротехнические сооружения, вследствие чего немало таких систем и сооружений числятся бесхозяйными. Имеющиеся теоретические построения не отвечают новым экономическим и правовым условиям и нуждаются в связи с этим в пересмотре и развитии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Федеральном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от 10.01.1996 N 4-ФЗ «О мелиорации земель»</w:t>
      </w:r>
      <w:r>
        <w:rPr>
          <w:rStyle w:val="FootnoteAnchor"/>
          <w:rFonts w:eastAsia="Calibri" w:cs="Times New Roman" w:ascii="Times New Roman" w:hAnsi="Times New Roman"/>
          <w:sz w:val="28"/>
          <w:szCs w:val="28"/>
          <w:vertAlign w:val="superscript"/>
          <w:lang w:eastAsia="en-US"/>
        </w:rPr>
        <w:footnoteReference w:id="3"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далее - Закон о мелиорации) значительная часть норм не имеет прямого действия, а подзаконные акты, призванные его развивать, в большинстве случаев не приняты, что снижает эффективность правового воздействия на общественные отношения в этой сфере. </w:t>
      </w:r>
    </w:p>
    <w:p>
      <w:pPr>
        <w:pStyle w:val="Normal"/>
        <w:shd w:fill="FFFFFF" w:val="clear"/>
        <w:suppressAutoHyphen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изложенные аргументы объясняют актуальность заявленной темы, необходимость ее научного осмысления и проведения исследования особенностей правового регулирования данных, чему и посвящается контрольная работа.</w:t>
      </w:r>
    </w:p>
    <w:p>
      <w:pPr>
        <w:pStyle w:val="Normal"/>
        <w:shd w:fill="FFFFFF" w:val="clear"/>
        <w:suppressAutoHyphen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ью работы является выявление основных проблем доктринального и практического характера, рассмотрение вопросов, связанных с мелиорацией земель, а также определение тенденций развития и путей совершенствования российского законодательства в этой области.</w:t>
      </w:r>
    </w:p>
    <w:p>
      <w:pPr>
        <w:pStyle w:val="Normal"/>
        <w:shd w:fill="FFFFFF" w:val="clear"/>
        <w:suppressAutoHyphens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ля достижения поставленной цели исследования автором поставлены следующие задачи: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>дать общую характеристику правовой регламентации отношений в сфере мелиорации земель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>определить понятие мелиорации земель в праве и ее отграничение от иных мер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>рассмотреть правовое регулирование отношений, связанных с осуществлением мелиорации земель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>исследовать правовой режим мелиорируемых и мелиорированных земель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>изучить современные проблемы, связанные с поддержкой мелиорации земель как одного из направлений государственной правовой политики: современные проблемы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  <w:t>сформулировать предложения по совершенствованию действующего законодательства, касающегося сферы правовой регламентации мелиорации земель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Arial Unicode MS" w:cs="Times New Roman"/>
          <w:bCs/>
          <w:color w:val="000000"/>
          <w:sz w:val="28"/>
          <w:szCs w:val="28"/>
          <w:lang w:eastAsia="ru-RU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ru-RU" w:bidi="ru-RU"/>
        </w:rPr>
      </w:r>
      <w:r>
        <w:br w:type="page"/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eastAsia="Arial Unicode MS" w:cs="Times New Roman"/>
          <w:bCs/>
          <w:color w:val="000000"/>
          <w:sz w:val="28"/>
          <w:szCs w:val="28"/>
          <w:lang w:eastAsia="en-US" w:bidi="ru-RU"/>
        </w:rPr>
      </w:pPr>
      <w:r>
        <w:rPr>
          <w:rFonts w:eastAsia="Arial Unicode MS" w:cs="Times New Roman" w:ascii="Times New Roman" w:hAnsi="Times New Roman"/>
          <w:bCs/>
          <w:color w:val="000000"/>
          <w:sz w:val="28"/>
          <w:szCs w:val="28"/>
          <w:lang w:eastAsia="en-US" w:bidi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1 Общая характеристика правового регулирования отношений, связанных с осуществлением мелиорации земель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1.1 Понятие мелиорации земель в праве и ее отграничение от иных мер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Текст. Текст. Текст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раткий вывод.</w:t>
      </w:r>
    </w:p>
    <w:p>
      <w:pPr>
        <w:pStyle w:val="Normal"/>
        <w:suppressAutoHyphens w:val="false"/>
        <w:spacing w:lineRule="auto" w:line="256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1.2 Правовой режим мелиорируемых и мелиорированных земель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Текст. Текст. Текст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раткий вывод.</w:t>
      </w:r>
    </w:p>
    <w:p>
      <w:pPr>
        <w:pStyle w:val="Normal"/>
        <w:suppressAutoHyphens w:val="false"/>
        <w:spacing w:lineRule="auto" w:line="256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2 Поддержка мелиорации земель как одно из направлений государственной правовой политики: современные проблемы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Текст. Текст. Текст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56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Краткий вывод.</w:t>
      </w:r>
    </w:p>
    <w:p>
      <w:pPr>
        <w:pStyle w:val="Normal"/>
        <w:suppressAutoHyphens w:val="false"/>
        <w:spacing w:lineRule="auto" w:line="256" w:before="0" w:after="0"/>
        <w:ind w:firstLine="709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 Решение задачи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Задача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ительный орган субъекта РФ обратился с запросом в КС РФ, в котором оспаривал конституционность п. 3 ст. 15 ЗК РФ, допускающего приобретение иностранными гражданами и лицами без гражданства земельных участков вне приграничных территорий, п. 12 ст. 30 ЗК РФ, согласно которому иностранные граждане и лица без гражданства вправе приобретать в собственность земельные участки для строительства, п. 5 ст. 35 ЗК РФ, устанавливающего для иностранных граждан и лиц без гражданства как собственников зданий и сооружений преимущественное право на выкуп земельных участков, на которых находятся указанные объекты недвижимост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мнению Думы субъекта РФ, иностранные граждане и лица без гражданства обладают значительно большими по сравнению с российскими гражданами финансовыми возможностями, что создает для них преимущества в при</w:t>
        <w:softHyphen/>
        <w:t>обретении в собственность земельных участков. Указанные нормы ЗК РФ противоречат ст. 2, 4 (ч. 3), 7 (ч. 1), 9 (ч. 1), 15 (ч. 1), 19 (ч. 2), 36 (ч. 1) и 67 (ч. 1) Конституции РФ, согласно которой земля является основой жизни и деятельности народов, проживающих на соответствующей территории, т.е. народов Российской Федерации, поэтому закон не может ограничивать и перераспределять эту основу и право на нее в пользу лиц, не относящихся к народам Российской Федерации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иностранным гражданам, лицам без гражданства и иностранным юридическим лицам права собственности на землю умаляет (ограничивает) территориальную основу жизни и деятельности народов Российской Федерации, создает возможность отторжения земли иностранному государству посредством сделок или предъявления территориальных претензий к Российской Федерации, может привести к нарушению суверенитета Российской Федерации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Вопрос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гивает ли суверенитет России и ее территориальную целостность предоставление земельных участков в частную собственность?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7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тиворечит ли Конституции РФ законодательная возможность предоставления иностранным гражданам, лицам без гражданства и иностранным юридическим лицам права собственности на земельные участки?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en-US"/>
        </w:rPr>
        <w:t>Решени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96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Анализ характера правоотношений.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данный на рассмотрении КС РФ вопрос касается соответствия Конституции РФ положений ЗК РФ о правах иностранных граждан и лиц без гражданства иметь в собственности земельные участки на территории РФ. Для выяснения характера спорного правоотношения необходимо: 1) дать сравнительно-правовую характеристику прав граждан Российской Федерации и иностранцев и лиц без гражданства; 2) установить, каким образом обеспечивается территориальная целостность России; 3) установить ограничения, предусмотренные действующим законодательством в обладании на праве собственности земельными участками иностранными гражданами и лицами без гражданства; 4) соотнести выявленные ограничения с законодательными способами охраны территориальной целостности России; 5) выявить нарушения оспариваемыми нормами прав граждан Российкой Федерации; 6) установить, противоречат ли оспариваемые положения ЗК РФ Конституции РФ, если да, то в какой ча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77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Нормативные акты, подлежащие применению. </w:t>
      </w:r>
      <w:r>
        <w:rPr>
          <w:rFonts w:cs="Times New Roman" w:ascii="Times New Roman" w:hAnsi="Times New Roman"/>
          <w:sz w:val="28"/>
          <w:szCs w:val="28"/>
          <w:lang w:eastAsia="ru-RU"/>
        </w:rPr>
        <w:t>С уче</w:t>
        <w:softHyphen/>
        <w:t>том поставленных для анализа спорного правоотношения задач необходимо использовать следующие нормативные акты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58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емельный кодекс РФ 2001 г., регулирующий земельные отношения в Российской Федерации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  <w:lang w:eastAsia="ru-RU"/>
        </w:rPr>
        <w:footnoteReference w:id="4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2" w:leader="none"/>
        </w:tabs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К РФ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  <w:lang w:eastAsia="ru-RU"/>
        </w:rPr>
        <w:footnoteReference w:id="5"/>
      </w:r>
      <w:r>
        <w:rPr>
          <w:rFonts w:cs="Times New Roman" w:ascii="Times New Roman" w:hAnsi="Times New Roman"/>
          <w:sz w:val="28"/>
          <w:szCs w:val="28"/>
          <w:lang w:eastAsia="ru-RU"/>
        </w:rPr>
        <w:t>, устанавливающий общие положения о праве собственности на земельные участки и его содержание, принципы оборотоспособности земли и других природных ресурсов, порядок применения гражданского законодательства к отношениям с участием иностранных граждан, лиц без гражданства и иностранных юридических лиц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 от 25 июля 2002 г. № 115-ФЗ «О правовом положении иностранных граждан в Российской Федерации»</w:t>
      </w:r>
      <w:r>
        <w:rPr>
          <w:rStyle w:val="FootnoteAnchor"/>
          <w:rFonts w:cs="Times New Roman" w:ascii="Times New Roman" w:hAnsi="Times New Roman"/>
          <w:sz w:val="28"/>
          <w:szCs w:val="28"/>
          <w:vertAlign w:val="superscript"/>
          <w:lang w:eastAsia="ru-RU"/>
        </w:rPr>
        <w:footnoteReference w:id="6"/>
      </w:r>
      <w:r>
        <w:rPr>
          <w:rFonts w:cs="Times New Roman" w:ascii="Times New Roman" w:hAnsi="Times New Roman"/>
          <w:sz w:val="28"/>
          <w:szCs w:val="28"/>
          <w:lang w:eastAsia="ru-RU"/>
        </w:rPr>
        <w:t>, определяющий правовое положение иностранных граждан в Российской Федерации, регулирующий отношения между иностранными гражданами, с одной стороны, и органами государственной власти, органами местного самоуправления, должностными лицами указанных органов - с другой, возникающие в связи с пребыванием (проживанием) иностранных граждан в России и осуществлением ими на территории РФ трудовой, предпринимательской и иной 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33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оретические выкладки, положения и литература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оретической основой разрешения спора являются следу</w:t>
        <w:softHyphen/>
        <w:t>ющие группы научных положений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я РФ является основным источником, формой выражения права в России, имеет высшую юридическую силу, прямое действие и применяется на всей тер</w:t>
        <w:softHyphen/>
        <w:t>ритории РФ. Законы и иные правовые акты, принимаемые в Российской Федерации, не должны противоречить Конституции РФ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онные принципы - это основополагающие положения, характеризующиеся приоритетностью перед иными правовыми установлениями и распространяющие свое действие на всех субъектов права. При решении задачи необходимо раскрыть юридическую природу и порядок взаимодействия конституционного принципа целостности и неприкосновенности территории РФ (ч. 1 и 3 ст. 4) в сочетании с правом частной собственности на землю (ст. 9) и иные природные ресурсы, возникающим в порядке, уста</w:t>
        <w:softHyphen/>
        <w:t>новленном законом, при условии, что использование земли должно осуществляться без причинения ущерба окружа</w:t>
        <w:softHyphen/>
        <w:t>ющей среде и нарушения прав и законных интересов иных лиц (ст. 36)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ля является основой жизни и деятельности чело</w:t>
        <w:softHyphen/>
        <w:t>века и недвижимым имуществом, объектом гражданских прав (ст. 1 ЗК РФ). Объектом земельных правоотношений, т.е. отношений, урегулированных земельно-правовыми нор</w:t>
        <w:softHyphen/>
        <w:t>мами, является земля как природный объект и природный ресурс и земельный участок (часть участка) с определен</w:t>
        <w:softHyphen/>
        <w:t>ными границами. Объектом гражданских прав и граждан</w:t>
        <w:softHyphen/>
        <w:t>ского оборота является не земля как природный объект и ресурс и не часть государственной территории, а земель</w:t>
        <w:softHyphen/>
        <w:t>ный участок как объект гражданских прав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 ограниченности оборотоспособности земли как объекта гражданских прав, согласно которому земель</w:t>
        <w:softHyphen/>
        <w:t>ные участки в зависимости от целевого назначения и пра</w:t>
        <w:softHyphen/>
        <w:t>вового режима могут быть исключены или ограничены в обороте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 равенства гражданских прав граждан Рос</w:t>
        <w:softHyphen/>
        <w:t>сийской Федерации и прав иностранных граждан и лиц без гражданства, если иное не установлено федеральным законом (ст. 1 ГК РФ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634" w:leader="none"/>
        </w:tabs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удебная практика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КС РФ от 17 февраля 1998 г. № 6-П «По делу о проверке конституционности положения части второй статьи 31 Закона СССР от 24 июня 1981 года «О правовом положении иностранных граждан в СССР» в связи с жалобой Яхья Дашти Гафура»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 КС РФ от 23 апреля 2004 г. № 8-П «По делу о проверке конституционности Земельного кодекса Российской Федерации в связи с запросом Мурманской областной Думы».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Решение задачи и обоснование выводов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ституция РФ в качестве общего принципа российского законо</w:t>
        <w:softHyphen/>
        <w:t>дательства устанавливает «национальный режим» для иностранных лиц и лиц без гражданства, т.е. в отношении прав и обязанностей приравнивает их к российским гражданам. Соответствующие положения предусмотрены в ст. 62 (ч. 3), согласно которой иностранные граждане и лица без гражданства пользуются в Российской Федерации правами и несут обязанности наравне с гражданами Российской Федерации, кроме случаев, установленных федеральным законом или международным договором РФ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. 15 ЗК РФ, ст. 261 ГК РФ объектом права собственности на землю являются земельные участки, представляющие собой часть поверхности земли в грани</w:t>
        <w:softHyphen/>
        <w:t>цах территории РФ. При предоставлении земли в частную собственность приобретателю передается не часть государственной территории, а земельный участок как объект гражданских прав, что не затрагивает суверенитет Российской Федерации и ее территориальную целостность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й законодатель в целях охраны территориальной целостности ввел запрет на приобретение в собствен</w:t>
        <w:softHyphen/>
        <w:t>ность иностранными гражданами и лицами без гражданства земельных участков на приграничных территориях, сельско</w:t>
        <w:softHyphen/>
        <w:t>хозяйственных угодий, участков континентального шельфа и недр. Соответствующие положения предусмотрены в ст. 15 ЗК РФ, ст. 8 Федерального закона «О введении в действие Земельного кодекса Российской Федерации», ст. 3 Феде</w:t>
        <w:softHyphen/>
        <w:t>рального закона «Об обороте земель сельскохозяйственного назначения», ст. 5 Федерального закона «О континентальном шельфе Российской Федерации» и ст. 1.2 Федерального закона «О недрах».</w:t>
      </w:r>
    </w:p>
    <w:p>
      <w:pPr>
        <w:pStyle w:val="Normal"/>
        <w:suppressAutoHyphens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гласно ч. 2 и 3 ст. 36 Конституции РФ условия вла</w:t>
        <w:softHyphen/>
        <w:t xml:space="preserve">дения, пользования и распоряжения землей определяются на основе федерального закона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Следовательно, </w:t>
      </w:r>
      <w:r>
        <w:rPr>
          <w:rFonts w:cs="Times New Roman" w:ascii="Times New Roman" w:hAnsi="Times New Roman"/>
          <w:sz w:val="28"/>
          <w:szCs w:val="28"/>
          <w:lang w:eastAsia="ru-RU"/>
        </w:rPr>
        <w:t>если соответствующие земли не исключены из оборота (ст. 15, 56 ЗК РФ, ст. 129, 209, 260, 261 ГК РФ), законодательная возможность предоставления иностранным гражданам, лицам без гражданства и иностранным юридическим лицам права на определенных условиях приобретать в собственность и в определенных пределах владеть, пользоваться и распо</w:t>
        <w:softHyphen/>
        <w:t>ряжаться земельными участками не противоречит Конституции РФ.</w:t>
      </w:r>
    </w:p>
    <w:p>
      <w:pPr>
        <w:pStyle w:val="Normal"/>
        <w:widowControl w:val="false"/>
        <w:suppressAutoHyphen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Выводы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едоставлении земли в частную собственность приобретателю передается не часть государственной территории, а земельный участок как объект гражданских прав, что не затрагивает суверенитет Российской Федерации и ее территориальную целостность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ная возможность предоставления иностранным гражданам, лицам без гражданства и иностранным юридическим лицам права на определенных условиях приобретать в собственность и в определенных пределах владеть, пользоваться и распоряжаться земельными участками не противоречит Конституции РФ.</w:t>
      </w:r>
      <w:r>
        <w:br w:type="page"/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 Составление документа правового характера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ние: составьте исковое заявление в арбитражный суд о расторжении договора аренды земельного участка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Арбитражный суд г. Москвы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рес: ул. Б. Тульская, д. 17, г. Москва, 115225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Истец: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ство с ограниченной ответственностью «Толк»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рес: ул. Погожая, д. 7, г. Москва, 115321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лефон: +7 (495) 321-12-34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лектронная почта: info@compantolk.ru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Ответчик: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ество с ограниченной ответственностью «Деловые люди»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НН 7701144111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ГРН 1087763211321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рес: ул. Старинная, д. 22/33, г. Москва, 124632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лефон: +7 (495) 313-33-13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Электронная почта: info@company_delovye_ludi.ru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Цена иска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1 350 000 руб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Государственная пошлина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32 500 руб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ИСКОВОЕ ЗАЯВЛЕНИЕ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взыскании арендной платы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 расторжении договора аренды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 февраля 2019 г. истец (арендодатель) и ответчик (арендатор) заключили договор N 12/з-19 об аренде земельного участка с кадастровым номером 50:54:0030201:95, расположенного по адресу: г. Москва, поселение Краснопахорское, вл. 17А, категория земель: земли поселений (земли населенных пунктов), для размещения и эксплуатации непродовольственного склад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 февраля 2019 г. арендодатель передал арендатору данный земельный участок, что подтверждается передаточным актом N 1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п. 3.1 договора арендатор обязан ежемесячно до 5-го числа текущего месяца перечислять арендодателю арендную плату в размере 450 000 руб. в меся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рушение этого условия ответчик не выплатил истцу арендную плату за март, апрель и май 2019 г., что подтверждается выпиской с банковского счета истца от 31.05.2019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ая сумма задолженности ответчика по арендной плате: 450 000 руб. в месяц x 3 месяца = 1 350 000 руб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 мая 2019 г. истец передал ответчику претензию письмом исх. N 154/3-19 (вх. N 17/19 от 07.05.2019), где потребовал перечислить арендную плату в размере 1 350 000 руб. до 20 мая 2019 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 мая 2019 г. истец передал ответчику предложение (письмо исх. N 175/3-19, вх. N 26/19 от 20.05.2019) расторгнуть договор аренд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сно п. 10.2 договора ответчик обязан дать ответ на претензию и предложение о расторжении договора в течение 10 дней со дня их получе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ако до настоящего времени ответ на претензию и предложение расторгнуть договор от ответчика не поступил. При этом указанная задолженность по арендной плате не погашен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но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 1 ст. 65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К РФ использование земли в Российской Федерации является платным. Формами платы за ее использование являются земельный налог и арендная пла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 1 ст. 614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К РФ арендатор обязан своевременно вносить плату за пользование имуществом (арендную плату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язательства должны исполняться надлежащим образом в соответствии с условиями обязательства и требованиями закона (</w:t>
      </w:r>
      <w:hyperlink r:id="rId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ст. 309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К РФ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но </w:t>
      </w: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 1 ст. 46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К РФ аренда земельного участка прекращается по основаниям и в порядке, которые предусмотрены гражданским законодательств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говор аренды может быть досрочно расторгнут судом по требованию арендодателя, если арендатор более двух раз подряд по истечении установленного договором срока не вносит арендную плату (</w:t>
      </w: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 3 ч. 1 ст. 619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К РФ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</w:t>
      </w: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 2 ст. 45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К РФ сторона может заявить в суд требование о расторжении договора только после того, как получит отказ другой стороны на предложение расторгнуть договор либо не получит ответ в срок, указанный в предложении или установленный законом либо договором, а при его отсутствии - в тридцатидневный срок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основании изложенного, руководствуясь </w:t>
      </w: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 1 ст. 46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11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 1 ст. 65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ЗК РФ, </w:t>
      </w:r>
      <w:hyperlink r:id="rId1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ст. 309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1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 2 ст. 452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1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 1 ст. 614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1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. 3 ч.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16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ч. 3 ст. 619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ГК РФ, </w:t>
      </w:r>
      <w:hyperlink r:id="rId1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ст. ст. 28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1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125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</w:t>
      </w:r>
      <w:hyperlink r:id="rId1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126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ПК РФ, прошу:</w:t>
      </w:r>
    </w:p>
    <w:p>
      <w:pPr>
        <w:pStyle w:val="Normal"/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зыскать с ответчика в пользу истца долг по арендной плате в размере 1 350 000 (один миллион триста пятьдесят тысяч) руб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сторгнуть договор от 11.02.2019 N 12/з-19 об аренде земельного участка (кадастровый номер 50:54:0030201:95, расположен по адресу: г. Москва, поселение Краснопахорское, вл. 17А) между ООО «Толк» и ООО «Деловые люд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зыскать с ответчика в пользу истца судебные расходы: уплаченную государственную пошлину в размере 32 500 (тридцать две тысячи пятьсот) руб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риложени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говор аренды от 11.02.2019 N 12/з-19 (коп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едаточный акт от 11.02.2019 N 1 (коп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иска с банковского счета истца от 31.05.2019 (коп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тензия исх. N 154/3-19 от 07.05.2019 (вх. N 17/19 от 07.05.2019) (коп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ложение (письмо исх. N 175/3-19, вх. N 26/19 от 20.05.2019) расторгнуть договор аренды (коп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едомление о вручении ответчику копий искового заявления и приложенных документов, которые у него отсутствую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тежное поручение от 31.05.2019 N 99, подтверждающее уплату государственной пошл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токол общего собрания участников ООО «Толк» от 02.02.2018 N 1 (коп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идетельство о государственной регистрации ООО «Толк» в качестве юридического лица от 17.03.2011 серии 77 N 002034567 (коп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иска из ЕГРЮЛ в отношении ООО «Толк» от 31.05.2019 N 12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иска из ЕГРЮЛ в отношении ООО «Деловые люди» от 31.05.2019 N 1232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0.06.2020 год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енеральный директор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ОО «Толк»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 /А.Б. Столяров/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кст. Текст. Текст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56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ПИСОК ИСПОЛЬЗОВАННЫХ ИСТОЧНИКОВ</w:t>
      </w:r>
      <w:r>
        <w:rPr>
          <w:rStyle w:val="FootnoteAnchor"/>
          <w:rFonts w:cs="Times New Roman" w:ascii="Times New Roman" w:hAnsi="Times New Roman"/>
          <w:b/>
          <w:color w:val="000000"/>
          <w:sz w:val="28"/>
          <w:szCs w:val="28"/>
          <w:vertAlign w:val="superscript"/>
          <w:lang w:eastAsia="ru-RU"/>
        </w:rPr>
        <w:footnoteReference w:id="7"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1"/>
        <w:widowControl/>
        <w:numPr>
          <w:ilvl w:val="0"/>
          <w:numId w:val="11"/>
        </w:numPr>
        <w:suppressAutoHyphens w:val="false"/>
        <w:autoSpaceDE w:val="true"/>
        <w:spacing w:lineRule="auto" w:line="360"/>
        <w:ind w:left="0" w:righ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ru-RU"/>
        </w:rPr>
        <w:t xml:space="preserve">Конституция Российской Федерации (принята всенародным голосованием 12.12.1993 с изменениями, одобренными в ходе общероссийского голосования 01.07.2020) // Собрание законодательства Российской Федерации – 04.08.2014. - №31. – Ст. 4398. </w:t>
        <w:tab/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Хартия экономических прав и обязанностей государств (Принята 12.12.1974 Резолюцией 3281 (XXIX) на 2315-ом пленарном заседании 29-ой сессии Генеральной Ассамблеи ООН) // Действующее международное право. - Т. 3. - М.: Московский независимый институт международного права, 1997. - С. 135 - 145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онвенция о правах ребенка (одобрена Генеральной Ассамблеей ООН 20.11.1989) // Сборник международных договоров СССР. - 1993. - Выпуск XLVI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ражданский кодекс Российской Федерации (часть первая) от 30.11.1994 №51–ФЗ (ред. от 29.12.2019) // Собрание законодательства Российской Федерации. - 05.12.1994. - № 32. - Ст. 3301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Гражданский кодекс Российской Федерации (часть вторая) от 26.01.1996 № 14-ФЗ (ред. от 18.03.2019, с изм. от 03.07.2019) // Собрание законодательства Российской Федерации. - 29.01.1996. - № 5. - Ст. 410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ы законодательства Российской Федерации о нотариате (утв. ВС РФ 11.02.1993 № 4462-1) (ред. от 27.12.2019) (с изм. и доп., вступ. в силу с 01.01.2020) // Ведомости СНД и ВС РФ. - 13.03.1993. - № 10. - Ст. 357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анковская азбука. Ипотечное кредитование // Банк России: официальный сайт. 2020. URL: </w:t>
      </w:r>
      <w:hyperlink r:id="rId20">
        <w:r>
          <w:rPr>
            <w:rStyle w:val="InternetLink"/>
            <w:rFonts w:eastAsia="Calibri" w:cs="Times New Roman" w:ascii="Times New Roman" w:hAnsi="Times New Roman"/>
            <w:color w:val="0563C1"/>
            <w:sz w:val="28"/>
            <w:szCs w:val="28"/>
            <w:u w:val="single"/>
            <w:lang w:eastAsia="en-US"/>
          </w:rPr>
          <w:t>http://www.cbr.ru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алкин Г.П. Защита прав гражданина при обращении взыскания на заложенное жилое помещение. - М.: Статут, 2019. - 328 с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ишаев С.П. Постатейный комментарий к Жилищному кодексу Российской Федерации // СПС КонсультантПлюс. 2018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егтярева Н.С. Понятие и отличительные особенности недвижимого имущества. Требования к сделкам с недвижимостью. Признание договора купли-продажи недвижимости недействительным // СПС КонсультантПлюс. - 2020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зор «Управление многоквартирными домами: самые значимые позиции Верховного суда за 2019 год» // СПС КонсультантПлюс. - 2020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yellow"/>
          <w:lang w:eastAsia="en-US"/>
        </w:rPr>
        <w:t>И т.д. – список литературы – это все сноски.</w:t>
      </w:r>
    </w:p>
    <w:p>
      <w:pPr>
        <w:pStyle w:val="Normal"/>
        <w:suppressAutoHyphens w:val="false"/>
        <w:spacing w:lineRule="auto" w:line="256" w:before="0" w:after="0"/>
        <w:rPr>
          <w:rFonts w:ascii="Times New Roman" w:hAnsi="Times New Roman" w:eastAsia="Calibri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lineRule="auto" w:line="256" w:before="0" w:after="16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1"/>
      <w:footerReference w:type="first" r:id="rId22"/>
      <w:footnotePr>
        <w:numFmt w:val="decimal"/>
      </w:footnotePr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 Cond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ституция Российской Федерации (принята всенародным голосованием 12.12.1993) (с учетом поправок, внесенных Законами РФ о поправках к Конституции Российской Федерации от 30.12.2008 № 6 - ФКЗ, от 30.12.2008 № 7 - ФКЗ, от 05.02.2014 № 2 - ФКЗ, от 21.07.2014 № 11 - ФКЗ) // Собрание законодательства РФ. - 04.08.2014. - № 31. - Ст. 439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10.01.1996 N 4-ФЗ (ред. от 05.04.2016) «О мелиорации земель» // Собрание законодательства РФ. - 15.01.1996. - № 3. - Ст. 14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й кодекс Российской Федерации от 25.10.2001 № 136-ФЗ: Федеральный закон (ред. от 27.12.2019) // Собрание законодательства Российской Федерации. - 29.10.2001. - № 44. - Ст. 4147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ский кодекс Российской Федерации (часть первая): Федеральный закон от 30.11.1994 №51–ФЗ (ред. от 16.12.2019) // Собрание законодательства Российской Федерации. - 05.12.1994. - № 32. - Ст. 330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25.07.2002 № 115-ФЗ (ред. от 27.12.2019) «О правовом положении иностранных граждан в Российской Федерации» // Собрание законодательства РФ. - 29.07.2002. - № 30. - Ст. 303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ок оформляется строго в соответствии с образцом оформления, приведенном в Методических указаниях по выполнению контрольной рабо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866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  <w:b/>
      <w:sz w:val="28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Franklin Gothic Medium Cond" w:hAnsi="Franklin Gothic Medium Cond" w:eastAsia="Times New Roman" w:cs="Arial"/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Cs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Верхний колонтитул Знак"/>
    <w:basedOn w:val="1"/>
    <w:qFormat/>
    <w:rPr/>
  </w:style>
  <w:style w:type="character" w:styleId="C11">
    <w:name w:val="c11"/>
    <w:qFormat/>
    <w:rPr/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Чертежный"/>
    <w:qFormat/>
    <w:pPr>
      <w:widowControl/>
      <w:suppressAutoHyphens w:val="true"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9">
    <w:name w:val="c9"/>
    <w:basedOn w:val="Normal"/>
    <w:qFormat/>
    <w:pPr>
      <w:spacing w:lineRule="atLeast" w:line="270" w:before="0" w:after="0"/>
      <w:ind w:left="135" w:right="0" w:hanging="0"/>
      <w:jc w:val="both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lineRule="atLeast" w:line="270" w:before="0" w:after="0"/>
      <w:ind w:left="135" w:right="0" w:hanging="0"/>
      <w:jc w:val="both"/>
    </w:pPr>
    <w:rPr>
      <w:rFonts w:ascii="Tahoma" w:hAnsi="Tahoma" w:cs="Tahoma"/>
      <w:sz w:val="20"/>
      <w:szCs w:val="20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F95BC042B7AC2809FCD0316E55780CF97483E636B661230D5F4580AE49ABB4125DDC5AB221A7F2407627BB8DBL1o1O" TargetMode="External"/><Relationship Id="rId4" Type="http://schemas.openxmlformats.org/officeDocument/2006/relationships/hyperlink" Target="consultantplus://offline/ref=9A69AA790EB60835B0A3DD3FA643393D12B11B76C7F2B911622F52509D275198E93A01FBC7997B5FBA3A00C24105472A9348332951D461D1F7GAP" TargetMode="External"/><Relationship Id="rId5" Type="http://schemas.openxmlformats.org/officeDocument/2006/relationships/hyperlink" Target="consultantplus://offline/ref=9A69AA790EB60835B0A3DD3FA643393D12B71972C1F6B911622F52509D275198E93A01FBC7997850BB3A00C24105472A9348332951D461D1F7GAP" TargetMode="External"/><Relationship Id="rId6" Type="http://schemas.openxmlformats.org/officeDocument/2006/relationships/hyperlink" Target="consultantplus://offline/ref=9A69AA790EB60835B0A3DD3FA643393D12B11975C6F6B911622F52509D275198E93A01FBC7987B5DB83A00C24105472A9348332951D461D1F7GAP" TargetMode="External"/><Relationship Id="rId7" Type="http://schemas.openxmlformats.org/officeDocument/2006/relationships/hyperlink" Target="consultantplus://offline/ref=9A69AA790EB60835B0A3DD3FA643393D12B11B76C7F2B911622F52509D275198E93A01FBC7997A5BBA3A00C24105472A9348332951D461D1F7GAP" TargetMode="External"/><Relationship Id="rId8" Type="http://schemas.openxmlformats.org/officeDocument/2006/relationships/hyperlink" Target="consultantplus://offline/ref=9A69AA790EB60835B0A3DD3FA643393D12B71972C1F6B911622F52509D275198E93A01FBC799795AB83A00C24105472A9348332951D461D1F7GAP" TargetMode="External"/><Relationship Id="rId9" Type="http://schemas.openxmlformats.org/officeDocument/2006/relationships/hyperlink" Target="consultantplus://offline/ref=9A69AA790EB60835B0A3DD3FA643393D12B11975C6F6B911622F52509D275198E93A01FBC79B7F5DBD3A00C24105472A9348332951D461D1F7GAP" TargetMode="External"/><Relationship Id="rId10" Type="http://schemas.openxmlformats.org/officeDocument/2006/relationships/hyperlink" Target="consultantplus://offline/ref=9A69AA790EB60835B0A3DD3FA643393D12B11B76C7F2B911622F52509D275198E93A01FBC7997A5BBA3A00C24105472A9348332951D461D1F7GAP" TargetMode="External"/><Relationship Id="rId11" Type="http://schemas.openxmlformats.org/officeDocument/2006/relationships/hyperlink" Target="consultantplus://offline/ref=9A69AA790EB60835B0A3DD3FA643393D12B11B76C7F2B911622F52509D275198E93A01FBC7997B5FBA3A00C24105472A9348332951D461D1F7GAP" TargetMode="External"/><Relationship Id="rId12" Type="http://schemas.openxmlformats.org/officeDocument/2006/relationships/hyperlink" Target="consultantplus://offline/ref=9A69AA790EB60835B0A3DD3FA643393D12B11975C6F6B911622F52509D275198E93A01FBC7987B5DB83A00C24105472A9348332951D461D1F7GAP" TargetMode="External"/><Relationship Id="rId13" Type="http://schemas.openxmlformats.org/officeDocument/2006/relationships/hyperlink" Target="consultantplus://offline/ref=9A69AA790EB60835B0A3DD3FA643393D12B11975C6F6B911622F52509D275198E93A01FBC79B7F5DBD3A00C24105472A9348332951D461D1F7GAP" TargetMode="External"/><Relationship Id="rId14" Type="http://schemas.openxmlformats.org/officeDocument/2006/relationships/hyperlink" Target="consultantplus://offline/ref=9A69AA790EB60835B0A3DD3FA643393D12B71972C1F6B911622F52509D275198E93A01FBC7997850BB3A00C24105472A9348332951D461D1F7GAP" TargetMode="External"/><Relationship Id="rId15" Type="http://schemas.openxmlformats.org/officeDocument/2006/relationships/hyperlink" Target="consultantplus://offline/ref=9A69AA790EB60835B0A3DD3FA643393D12B71972C1F6B911622F52509D275198E93A01FBC799795AB83A00C24105472A9348332951D461D1F7GAP" TargetMode="External"/><Relationship Id="rId16" Type="http://schemas.openxmlformats.org/officeDocument/2006/relationships/hyperlink" Target="consultantplus://offline/ref=9A69AA790EB60835B0A3DD3FA643393D12B71972C1F6B911622F52509D275198E93A01FBC799795ABB3A00C24105472A9348332951D461D1F7GAP" TargetMode="External"/><Relationship Id="rId17" Type="http://schemas.openxmlformats.org/officeDocument/2006/relationships/hyperlink" Target="consultantplus://offline/ref=9A69AA790EB60835B0A3DD3FA643393D12B61074C4F6B911622F52509D275198E93A01FBC7997F5EBA3A00C24105472A9348332951D461D1F7GAP" TargetMode="External"/><Relationship Id="rId18" Type="http://schemas.openxmlformats.org/officeDocument/2006/relationships/hyperlink" Target="consultantplus://offline/ref=9A69AA790EB60835B0A3DD3FA643393D12B61074C4F6B911622F52509D275198E93A01FBC799795CBF3A00C24105472A9348332951D461D1F7GAP" TargetMode="External"/><Relationship Id="rId19" Type="http://schemas.openxmlformats.org/officeDocument/2006/relationships/hyperlink" Target="consultantplus://offline/ref=9A69AA790EB60835B0A3DD3FA643393D12B61074C4F6B911622F52509D275198E93A01FBC799795EBA3A00C24105472A9348332951D461D1F7GAP" TargetMode="External"/><Relationship Id="rId20" Type="http://schemas.openxmlformats.org/officeDocument/2006/relationships/hyperlink" Target="http://www.cbr.ru/" TargetMode="Externa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11:00Z</dcterms:created>
  <dc:creator>ELENA</dc:creator>
  <dc:description/>
  <cp:keywords/>
  <dc:language>en-US</dc:language>
  <cp:lastModifiedBy>1</cp:lastModifiedBy>
  <dcterms:modified xsi:type="dcterms:W3CDTF">2023-08-25T20:46:00Z</dcterms:modified>
  <cp:revision>29</cp:revision>
  <dc:subject/>
  <dc:title/>
</cp:coreProperties>
</file>